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Handleiding LetterFlits-programma Veilig Leren Lezen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et LetterFlits-programma is een programma om het automatiseren van de letters te bevorder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et programma is opgedeeld in drie moeilijkheidscategorieën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ters van kern 1 t/m 3 – Letters flitsen 1a-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ters van kern 1 t/m 6 – Letters flisten 2a-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ters van kern 1 t/m 8 – Letters flisten 3a-d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Daarnaast is er een opbouw in moeilijkheid qua flitstijd. Er kan gekozen worden voor een flitstijd variërend van 4, 3, 2 of 1 second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egint u met uw kind met de letters van kern 1; het programma’tje 1a. De letters flitsen met een snelheid van 3 seconde over het beeld. Benoem om en om de lette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Lep op</w:t>
      </w:r>
      <w:r>
        <w:rPr>
          <w:rFonts w:cs="Calibri" w:ascii="Calibri" w:hAnsi="Calibri"/>
        </w:rPr>
        <w:t xml:space="preserve">: uw kind leert op school de letters te verklanken, zodat de letters (later) aan elkaar ‘geplakt’ kunnen worden tot woorden. Doet u dat ook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 zegt dus niet b = [bee], maar [b is [bu]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e hoe alle letters en klanken kunt verklanken hoort u hier http://www.demeulebeekoostrum.nl/groepen/letterklank/letterklank.pps#256,1,Slide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efen dezelfde categorie een paar keer, tot het vlot gaat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rhoog daarna de snelheid van het flisen (programma 1b) enzo verd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er info</w:t>
      </w:r>
      <w:r>
        <w:rPr>
          <w:rFonts w:cs="Calibri" w:ascii="Calibri" w:hAnsi="Calibri"/>
        </w:rPr>
        <w:t xml:space="preserve">: Om het beeld te laten stoppen moet de toets met het pijltje </w:t>
      </w:r>
      <w:r>
        <w:rPr>
          <w:rFonts w:cs="Calibri" w:ascii="Calibri" w:hAnsi="Calibri"/>
          <w:b/>
        </w:rPr>
        <w:t>omhoog</w:t>
      </w:r>
      <w:r>
        <w:rPr>
          <w:rFonts w:cs="Calibri" w:ascii="Calibri" w:hAnsi="Calibri"/>
        </w:rPr>
        <w:t xml:space="preserve"> (rechts onder op het toetsenbord) worden ingedrukt. Het beeld blijft stil staan tot de toets met het pijltje </w:t>
      </w:r>
      <w:r>
        <w:rPr>
          <w:rFonts w:cs="Calibri" w:ascii="Calibri" w:hAnsi="Calibri"/>
          <w:b/>
        </w:rPr>
        <w:t>omlaag</w:t>
      </w:r>
      <w:r>
        <w:rPr>
          <w:rFonts w:cs="Calibri" w:ascii="Calibri" w:hAnsi="Calibri"/>
        </w:rPr>
        <w:t xml:space="preserve"> wordt ingedrukt. Daarna loopt het programma gewoon doo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Uitleg bij de startpagina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573270" cy="327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53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34">
    <w:name w:val="style34"/>
    <w:basedOn w:val="DefaultParagraphFont"/>
    <w:qFormat/>
    <w:rPr/>
  </w:style>
  <w:style w:type="character" w:styleId="Abbrbl">
    <w:name w:val="abbrbl"/>
    <w:basedOn w:val="DefaultParagraphFont"/>
    <w:qFormat/>
    <w:rPr/>
  </w:style>
  <w:style w:type="character" w:styleId="Newstitle">
    <w:name w:val="newstitle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eader">
    <w:name w:val="cheader"/>
    <w:basedOn w:val="DefaultParagraphFont"/>
    <w:qFormat/>
    <w:rPr/>
  </w:style>
  <w:style w:type="character" w:styleId="Cheader2">
    <w:name w:val="cheader2"/>
    <w:basedOn w:val="DefaultParagraphFont"/>
    <w:qFormat/>
    <w:rPr/>
  </w:style>
  <w:style w:type="character" w:styleId="Cbodyh">
    <w:name w:val="cbodyh"/>
    <w:basedOn w:val="DefaultParagraphFont"/>
    <w:qFormat/>
    <w:rPr/>
  </w:style>
  <w:style w:type="character" w:styleId="Cbody">
    <w:name w:val="cbody"/>
    <w:basedOn w:val="DefaultParagraphFont"/>
    <w:qFormat/>
    <w:rPr/>
  </w:style>
  <w:style w:type="character" w:styleId="Cwe">
    <w:name w:val="cwe"/>
    <w:basedOn w:val="DefaultParagraphFont"/>
    <w:qFormat/>
    <w:rPr/>
  </w:style>
  <w:style w:type="character" w:styleId="Ccur">
    <w:name w:val="ccu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14:00Z</dcterms:created>
  <dc:creator>Uw gebruikersnaam</dc:creator>
  <dc:description/>
  <cp:keywords/>
  <dc:language>en-US</dc:language>
  <cp:lastModifiedBy>Isette Reuder</cp:lastModifiedBy>
  <dcterms:modified xsi:type="dcterms:W3CDTF">2011-11-11T09:15:00Z</dcterms:modified>
  <cp:revision>3</cp:revision>
  <dc:subject/>
  <dc:title>Handleiding Letter Flitsprogramma Veilig Leren Lezen</dc:title>
</cp:coreProperties>
</file>