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</w:rPr>
          <w:t>nedjeugdbibliotheek@gmail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bsite: </w:t>
      </w:r>
      <w:hyperlink r:id="rId3">
        <w:r>
          <w:rPr>
            <w:rStyle w:val="InternetLink"/>
            <w:rFonts w:cs="Arial" w:ascii="Arial" w:hAnsi="Arial"/>
            <w:b/>
          </w:rPr>
          <w:t>www.jeugdbibliotheek.lu</w:t>
        </w:r>
      </w:hyperlink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li 201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Voor alle Nederlandstalige kinderen en hun ouders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onze bibliotheek vinden jullie meer dan 5 000 boeken. Er is voor ieder wat wils : boeken voor peuters, kleuters, beginnende en gevorderde lezers, young adults, luisterboeken en een uitgebreide afdeling romans voor volwassenen. Er is een grote bestelling met voornamelijk AVI- en kleuterboeken binnengekomen, deze staan in september in de bibliotheek! Ook in de andere categorieën zijn er nieuwe boeken binnengekom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Indien u nu lid wordt, kunt u voor 10 EUR tot en met 31.12.2014 boeken bij ons lenen. Het normale lidmaatschap bedraagt 25 EUR per gezin per kalenderjaar (01.01 – 31.12). Lid worden kan via onze website of natuurlijk in de bibliotheek tijdens onderstaande openingstij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Gedurende het seizoen  2014 / 2015 zijn wij als volgt geopend 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September 2014 :</w:t>
        <w:tab/>
        <w:t xml:space="preserve"> 6 – 9 – 16 – </w:t>
      </w:r>
      <w:r>
        <w:rPr>
          <w:rFonts w:cs="Arial" w:ascii="Arial" w:hAnsi="Arial"/>
          <w:b/>
          <w:szCs w:val="20"/>
        </w:rPr>
        <w:t>20</w:t>
      </w:r>
      <w:r>
        <w:rPr>
          <w:rFonts w:cs="Arial" w:ascii="Arial" w:hAnsi="Arial"/>
          <w:szCs w:val="20"/>
        </w:rPr>
        <w:t xml:space="preserve"> – 23 - 3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Oktober 2014 : </w:t>
        <w:tab/>
        <w:t xml:space="preserve"> 4 – 7 – 14 – 18 – 21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November 2014 :</w:t>
        <w:tab/>
        <w:t xml:space="preserve"> 4 – 8 – 11 – 18 – 22 – 25 - </w:t>
      </w:r>
      <w:r>
        <w:rPr>
          <w:rFonts w:cs="Arial" w:ascii="Arial" w:hAnsi="Arial"/>
          <w:b/>
          <w:szCs w:val="20"/>
        </w:rPr>
        <w:t>2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ecember 2014 :</w:t>
        <w:tab/>
        <w:t xml:space="preserve"> 2 – 9 – 13 – 16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Januari 2015 :</w:t>
        <w:tab/>
        <w:t xml:space="preserve"> 3 – 6 – 13 – 17 – 20 – 27 - </w:t>
      </w:r>
      <w:r>
        <w:rPr>
          <w:rFonts w:cs="Arial" w:ascii="Arial" w:hAnsi="Arial"/>
          <w:b/>
          <w:szCs w:val="20"/>
        </w:rPr>
        <w:t>3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Februari 2015 :</w:t>
        <w:tab/>
        <w:t xml:space="preserve"> 3 – 7 – 10 – 24 – 28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Maart 2015 : </w:t>
        <w:tab/>
        <w:tab/>
        <w:t xml:space="preserve"> 3 – 10 – 14 – 17 – 24 – </w:t>
      </w:r>
      <w:r>
        <w:rPr>
          <w:rFonts w:cs="Arial" w:ascii="Arial" w:hAnsi="Arial"/>
          <w:b/>
          <w:szCs w:val="20"/>
        </w:rPr>
        <w:t>28</w:t>
      </w:r>
      <w:r>
        <w:rPr>
          <w:rFonts w:cs="Arial" w:ascii="Arial" w:hAnsi="Arial"/>
          <w:szCs w:val="20"/>
        </w:rPr>
        <w:t xml:space="preserve"> - 3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April 2015 : </w:t>
        <w:tab/>
        <w:tab/>
        <w:t xml:space="preserve"> 21 – 25 – 28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Mei 2015 : </w:t>
        <w:tab/>
        <w:tab/>
        <w:t xml:space="preserve"> 5 – 9 – 12 – 16 - 1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Juni 2015 : </w:t>
        <w:tab/>
        <w:tab/>
        <w:t xml:space="preserve"> 2 – </w:t>
      </w:r>
      <w:r>
        <w:rPr>
          <w:rFonts w:cs="Arial" w:ascii="Arial" w:hAnsi="Arial"/>
          <w:b/>
          <w:szCs w:val="20"/>
        </w:rPr>
        <w:t>6</w:t>
      </w:r>
      <w:r>
        <w:rPr>
          <w:rFonts w:cs="Arial" w:ascii="Arial" w:hAnsi="Arial"/>
          <w:szCs w:val="20"/>
        </w:rPr>
        <w:t xml:space="preserve"> – 9 – 16 – 20 – 30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Juli 2015 :</w:t>
        <w:tab/>
        <w:tab/>
        <w:t xml:space="preserve"> 4 – 7 – 14 – 18 – 21* – 28*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September 2015 :</w:t>
        <w:tab/>
        <w:t xml:space="preserve"> 5 – 8 – 15 – 19 – 22 – 29 </w:t>
      </w:r>
    </w:p>
    <w:p>
      <w:pPr>
        <w:pStyle w:val="Normal"/>
        <w:tabs>
          <w:tab w:val="clear" w:pos="708"/>
          <w:tab w:val="left" w:pos="5021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Cs w:val="20"/>
        </w:rPr>
        <w:t>Dinsdags is de bibliotheek van 14.00 uur tot 17.00 uur geopend, zaterdags van 10.00 uur tot 12.00 uur. Op de dinsdagen die met een * gemarkeerd zijn is de bibliotheek slechts van 14.00 uur tot 15.00 uur geopend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OORAANKONDIGINGEN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ind w:left="2832" w:hanging="2832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Voorleesochtenden</w:t>
      </w:r>
      <w:r>
        <w:rPr>
          <w:rFonts w:cs="Arial" w:ascii="Arial" w:hAnsi="Arial"/>
          <w:szCs w:val="20"/>
        </w:rPr>
        <w:t xml:space="preserve">: </w:t>
        <w:tab/>
        <w:t xml:space="preserve">20.09.2014 – 29.11.2014 – 31.01.2015  –  28.03.2015 – 06.06.2015 </w:t>
      </w:r>
    </w:p>
    <w:p>
      <w:pPr>
        <w:pStyle w:val="Normal"/>
        <w:ind w:left="2832" w:hanging="283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elkens van 10.30-11.30 in de bibliotheek, meer info volgt</w:t>
      </w:r>
    </w:p>
    <w:p>
      <w:pPr>
        <w:pStyle w:val="Normal"/>
        <w:ind w:left="2832" w:hanging="2832"/>
        <w:rPr/>
      </w:pPr>
      <w:r>
        <w:rPr>
          <w:rFonts w:cs="Arial" w:ascii="Arial" w:hAnsi="Arial"/>
          <w:szCs w:val="20"/>
          <w:u w:val="single"/>
        </w:rPr>
        <w:t>Kinderboekenweek</w:t>
      </w:r>
      <w:r>
        <w:rPr>
          <w:rFonts w:cs="Arial" w:ascii="Arial" w:hAnsi="Arial"/>
          <w:szCs w:val="20"/>
        </w:rPr>
        <w:t>:</w:t>
        <w:tab/>
        <w:t>01.10.2014 – 12.10.2014, thema: Feest!</w:t>
      </w:r>
    </w:p>
    <w:p>
      <w:pPr>
        <w:pStyle w:val="Normal"/>
        <w:ind w:left="2832" w:hanging="283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4.10.2014 : Kleurwedstrijd “Lang zal ze lezen”</w:t>
      </w:r>
    </w:p>
    <w:p>
      <w:pPr>
        <w:pStyle w:val="Normal"/>
        <w:ind w:left="2832" w:hanging="2832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  <w:lang w:val="fr-FR"/>
        </w:rPr>
        <w:t>08.11.2014: Prijsuitreiking “Lang zal ze lezen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977" w:footer="3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Lucida Sans" w:ascii="Lucida Sans" w:hAnsi="Lucida Sans"/>
        <w:color w:val="808080"/>
        <w:sz w:val="16"/>
        <w:szCs w:val="16"/>
        <w:lang w:val="de-DE"/>
      </w:rPr>
      <w:t>Nederlandstalige Jeugdbibliotheek Luxemburg asbl, 23, rue Vauban, L-2663 Luxemburg-Pfaffenthal</w:t>
    </w:r>
  </w:p>
  <w:p>
    <w:pPr>
      <w:pStyle w:val="Normal"/>
      <w:jc w:val="center"/>
      <w:rPr>
        <w:rFonts w:ascii="Lucida Sans" w:hAnsi="Lucida Sans" w:cs="Lucida Sans"/>
        <w:color w:val="808080"/>
        <w:sz w:val="16"/>
        <w:szCs w:val="16"/>
        <w:lang w:val="de-DE"/>
      </w:rPr>
    </w:pPr>
    <w:r>
      <w:rPr>
        <w:rFonts w:cs="Lucida Sans" w:ascii="Lucida Sans" w:hAnsi="Lucida Sans"/>
        <w:color w:val="808080"/>
        <w:sz w:val="16"/>
        <w:szCs w:val="16"/>
        <w:lang w:val="de-DE"/>
      </w:rPr>
      <w:t>BCEE LU78 0019 1100 6055 9000</w:t>
    </w:r>
  </w:p>
  <w:p>
    <w:pPr>
      <w:pStyle w:val="Footer"/>
      <w:ind w:firstLine="708"/>
      <w:rPr>
        <w:rFonts w:ascii="Lucida Sans" w:hAnsi="Lucida Sans" w:cs="Lucida Sans"/>
        <w:color w:val="808080"/>
        <w:sz w:val="16"/>
        <w:szCs w:val="16"/>
        <w:lang w:val="nl-NL"/>
      </w:rPr>
    </w:pPr>
    <w:r>
      <w:rPr>
        <w:rFonts w:cs="Lucida Sans" w:ascii="Lucida Sans" w:hAnsi="Lucida Sans"/>
        <w:color w:val="80808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9880</wp:posOffset>
          </wp:positionH>
          <wp:positionV relativeFrom="paragraph">
            <wp:posOffset>3810</wp:posOffset>
          </wp:positionV>
          <wp:extent cx="290512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djeugdbibliotheek@gmail.com" TargetMode="External"/><Relationship Id="rId3" Type="http://schemas.openxmlformats.org/officeDocument/2006/relationships/hyperlink" Target="http://www.jeugdbibliotheek.l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6:00Z</dcterms:created>
  <dc:creator>Stefan van Look</dc:creator>
  <dc:description/>
  <dc:language>en-US</dc:language>
  <cp:lastModifiedBy>Eva</cp:lastModifiedBy>
  <cp:lastPrinted>2007-09-29T17:31:00Z</cp:lastPrinted>
  <dcterms:modified xsi:type="dcterms:W3CDTF">2014-09-12T12:56:00Z</dcterms:modified>
  <cp:revision>2</cp:revision>
  <dc:subject/>
  <dc:title>Inspiratie voor een logo voor de Jeugdbibliotheek:</dc:title>
</cp:coreProperties>
</file>